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. 4.4. Порядка</w:t>
      </w:r>
    </w:p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и материалы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едставляемые для государственной экспертизы 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проведения государственной экспертизы представляются следующие документация и материалы: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Штатное расписание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Организационная структура организации, цеха или участка, перечень должностей (профессий) работников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Приказ об организации и проведении специальной оценки условий труда, создании комиссии и назначении ответст</w:t>
        <w:softHyphen/>
        <w:t>венного за составление, ведение и хранение документации по специальной оценки условий труда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Перечни профессий и должностей работников, для которых по условиям труда уста</w:t>
        <w:softHyphen/>
        <w:t>новлены компенсации  за  работу с вредными или опасными условиями труда: доплаты, бесплатная выдача молока (других равно</w:t>
        <w:softHyphen/>
        <w:t>ценных продуктов), лечебно-профилактического питания, дополнительный отпуск и сокращенный рабочий день, досрочное назначение трудовых пенсий, бесплатная выдача по действующим нормам (или на основании аттестации рабочих мест по условиям труда) средств индивидуальной защиты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Перечень всех рабочих мест (далее - РМ) с выделением аналогичных по характеру выполняемых работ и условиям труда, содержащий коды производств, цехов, участков, РМ и указанием опасных и вредных факторов производственной среды, подлежащих инструментальной оценке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  Сроки и график проведения специальной оценки условий труда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Сведения о лабораториях сторонних организаций, привлеченных для выполнения специальной оценки труда (копии аттестатов аккредитации с соответствующей областью аккредитации и др.)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Протоколы измерений (оценок) параметров опасных и вредных производ</w:t>
        <w:softHyphen/>
        <w:t>ственных факторов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Сведения о фактическом обеспечении работников лечебно-профилактическим питанием или молоком (другими равноценными пищевыми продуктами).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 Карты специальной оценки условий труда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 Сводная ведомость рабочих мест и результатов проведения специальной оценки условий труда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 План мероприятий по улучшению и оздоровлению условий труда в орга</w:t>
        <w:softHyphen/>
        <w:t>низации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3 Приказ об окончании проведения специальной оценки условий труда.</w:t>
      </w:r>
    </w:p>
    <w:sectPr>
      <w:type w:val="nextPage"/>
      <w:pgSz w:w="11906" w:h="16838"/>
      <w:pgMar w:left="1418" w:right="851" w:gutter="0" w:header="0" w:top="638" w:footer="0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4:39:00Z</dcterms:created>
  <dc:creator>user</dc:creator>
  <dc:description/>
  <dc:language>en-US</dc:language>
  <cp:lastModifiedBy>Компьютер</cp:lastModifiedBy>
  <cp:lastPrinted>2014-06-25T11:42:00Z</cp:lastPrinted>
  <dcterms:modified xsi:type="dcterms:W3CDTF">2011-10-21T09:41:00Z</dcterms:modified>
  <cp:revision>13</cp:revision>
  <dc:subject/>
  <dc:title/>
</cp:coreProperties>
</file>